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=#) КВАЛИФИКАЦИОННЫЙ ТЕСТ ПО ЛЕЧЕБНОЙ ФИЗКУЛЬТУРЕ И СПОРТИВНОЙ МЕДИЦ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1. В формировании общественного здоровья определяющую роль играет: 1. уровень развития здравоохранения в стране; 2. природно-климатические факторы; 3. уровень и образ жизни населения; 4. генетические фак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/>
      </w:pPr>
      <w:r>
        <w:rPr>
          <w:rFonts w:eastAsia="MS Mincho;ＭＳ 明朝"/>
        </w:rPr>
        <w:t>а)  правильные ответы 1, 2 и 3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б) 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3. Информация статистики здравоохранения включает в себя: 1. обеспеченность населения медицинскими кадрами; 2. анализ деятельности ЛПУ; 3. обеспеченность населения койками; 4. анализ деятельности врачебно-физкультурных диспансе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5. В каких случаях и кому медицинская помощь оказывается без согласия граждан и их представителей: 1. несовершеннолетним детям; 2. при несчастных случаях, травмах, отравлениях; 3. лицам, страдающим онкологическими заболеваниями и нарушением обмена веществ; 4. лицам, страдающим тяжелыми психическими расстройствами, с заболеваниями, представляющими опасность для окруж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7. Что такое медицинское страхование: 1. оплата медицинских услуг через страховую компанию; 2. оплата лечения и лекарств за счет накопительных средств; 3. медицинское обслуживание населения за счет страховой организации; 4. форма социальной зашиты интересов населения в области охраны здоров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8. Основой для формирования территориальной программы обязательного медицинского страхования являются все ниже перечисленное: 1. базовая программа ОМС; 2. численность и состав населения территории; 3. перечень медицинских учреждений, участвующих в ОМС; 4. показатели объема медицинской помощи насе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Cs/>
        </w:rPr>
        <w:t>а</w:t>
      </w:r>
      <w:r>
        <w:rPr>
          <w:rFonts w:eastAsia="MS Mincho;ＭＳ 明朝"/>
        </w:rPr>
        <w:t>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09. Отпуск до истечения 11 месяцев с момента приема на работу предоставляется: 1. женщинам перед отпуском по беременности и родам или непосредственно после него; 2. работникам моложе 18 лет; 3. военнослужащим, уволенным в запас и направленным на работу в порядке организованного набора, по истечению трех месяцев работы; 4. работникам вредных производств; 5. работникам, принятым на работу в порядке перевода из одного учреждения в другое, если в сумме набирается 11 меся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</w:rPr>
        <w:t>а) правильные отпеты 1, 2 и 3</w:t>
      </w:r>
      <w:r>
        <w:rPr>
          <w:rFonts w:eastAsia="MS Mincho;ＭＳ 明朝"/>
          <w:sz w:val="24"/>
          <w:szCs w:val="24"/>
        </w:rPr>
        <w:t xml:space="preserve">;      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10. Какую ответственность несет медицинский работник, причинивший ущерб пациенту, не связанный с небрежным отношением медработника к профессиональным обязанностям: 1. освобождением от ответственности; 2. уголовную ответственность; 3. административную ответственность; 4. гражданско-правовую ответств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) правильные ответы 2 и 4; 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12. Профессиональные обязанности врача ЛФК включают: 1. определение физической нагрузки, соответствующей функциональному состоянию больного; 2. определения индивидуальной толерантности больного к физической нагрузке; 3. изменения режима больного; 4. проведения процедур лечебной гимнастики с отдельными больными и по показаниям; 5. составления схем процедур лечебной гимнас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  <w:lang w:val="en-US"/>
        </w:rPr>
      </w:pPr>
      <w:r>
        <w:rPr>
          <w:rFonts w:eastAsia="MS Mincho;ＭＳ 明朝"/>
        </w:rPr>
        <w:t>д</w:t>
      </w:r>
      <w:r>
        <w:rPr>
          <w:rFonts w:eastAsia="MS Mincho;ＭＳ 明朝"/>
          <w:bCs/>
        </w:rPr>
        <w:t xml:space="preserve">) правильные ответы все </w:t>
      </w:r>
    </w:p>
    <w:p>
      <w:pPr>
        <w:pStyle w:val="Style15"/>
        <w:rPr>
          <w:rFonts w:eastAsia="MS Mincho;ＭＳ 明朝"/>
          <w:bCs/>
          <w:sz w:val="24"/>
          <w:szCs w:val="24"/>
          <w:lang w:val="en-US"/>
        </w:rPr>
      </w:pPr>
      <w:r>
        <w:rPr>
          <w:rFonts w:eastAsia="MS Mincho;ＭＳ 明朝"/>
          <w:bCs/>
          <w:sz w:val="24"/>
          <w:szCs w:val="24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13. Профессиональные обязанности врача ЛФК включают: 1. врачебный контроль за проведением процедур; 2. консультации больных по вопросам ЛФК; 3. консультации лечащих врачей и среднего медперсонала по вопросам ЛФК; 4. контроль за санитарно-гигиеническим состоянием мест занятий ЛФК; 5. врачебно-педагогические наблюдения процедур Л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,3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14. Врач ЛФК врачебно-физкультурного диспансера обязан выполнять: 1. специальные обследования больных, направленных на ЛФК; 2. контроль работы инструкторов ЛФК и массажистов; 3. тестирование физической работоспособности спортсменов; 4. определение методики физических упражнений для больных; 5. определение методики специальных физических упражнений спортсменов с травмами и заболева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21. Медицинская этика-это: 1. специфическое проявление общей этики в деятельности врача; 2. наука, рассматривающая вопросы врачебного гуманизма, проблемы долга, чести, совести и достоинства медицинских работников; 3. наука, помогающая вырабатывать у врача способность к нравственной ориентации в сложных ситуациях и наука, требующая высоких морально-деловых и социальных качеств; 4. система взаимоотношений врача и среднего медицинского персон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1.22. Медицинская деонтология - это: 1. самостоятельная наука о долге медицинских работников; 2. прикладная, нормативная, практическая медицинской этики; 3. система методов правильного обращения с больным; 4. система взаимоотношений врача и среднего медицинского персон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п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02. ОРГАНИЗАЦИЯ СПОРТИВНОЙ МЕДИЦ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02.01. Термин "врачебный контроль" включает: 1. метод определения функционального состояния спортсменов; 2. метод наблюдения спортсменов на тренировках и соревнованиях; 3. система медицинского обеспечения всех контингентов, занимающихся физкультурой и спортом; 4. изучение состояния здоровья спортсменов и физкультур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  <w:lang w:val="en-US"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lang w:val="en-US"/>
        </w:rPr>
      </w:pPr>
      <w:r>
        <w:rPr>
          <w:rFonts w:eastAsia="MS Mincho;ＭＳ 明朝"/>
          <w:bCs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02. Цель и задачи врачебного контроля включают: 1. содействие эффективности физического воспитания с целью укрепления здоровья и повышения трудоспособности; 2. организация и проведение лечебно-профилактических и санитарно-гигиенических мероприятий при занятиях физкультурой и спортом; 3. выявление ранних признаков заболеваний и повреждений, возникающих при нерациональных занятиях физкультурой и спортом; 4. специализированное лечение высококвалифицированных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если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02.03. Для занятий физическим воспитанием выделяют следующие медицинские группы: 1. основная, подготовительная, специальная; 2. физически подготовленная, слабо физически подготовленная, физически не подготовленная; 3. первая - без отклонений в состоянии здоровья; вторая - с незначительными отклонениями в состоянии здоровья; третья - больные; 4. сильная, ослабленная, спец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 1;</w:t>
      </w:r>
    </w:p>
    <w:p>
      <w:pPr>
        <w:pStyle w:val="Style15"/>
        <w:rPr/>
      </w:pPr>
      <w:r>
        <w:rPr>
          <w:rFonts w:eastAsia="MS Mincho;ＭＳ 明朝"/>
        </w:rPr>
        <w:t>б) правильные ответы 1, 2 и 3;</w:t>
      </w:r>
    </w:p>
    <w:p>
      <w:pPr>
        <w:pStyle w:val="Style15"/>
        <w:rPr/>
      </w:pPr>
      <w:r>
        <w:rPr>
          <w:rFonts w:eastAsia="MS Mincho;ＭＳ 明朝"/>
        </w:rPr>
        <w:t>в) правильные отпеты 1 и 3;</w:t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>г) правильные ответы 2 и 4;</w:t>
      </w:r>
    </w:p>
    <w:p>
      <w:pPr>
        <w:pStyle w:val="Style15"/>
        <w:rPr/>
      </w:pPr>
      <w:r>
        <w:rPr>
          <w:rFonts w:eastAsia="MS Mincho;ＭＳ 明朝"/>
        </w:rPr>
        <w:t>д) правильный ответ 4;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е) правильные ответы все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04. Врачебные обследования перед каждым соревнованием обязательны в следующих видах спорта: 1. бокс, лыжные гонки, бег на средние дистанции гимнастика, хоккей с мячом; 2. метание диска, прыжки с шестом, санный спорт, коньки, хоккей с шайбой; 3. тяжелая атлетика, горнолыжный спорт, борьба, мотоспорт, хоккей на льду; 4. подводный спорт, марафонский бег, бокс, тяжелая атлетика, лыжи - 80 к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</w:rPr>
        <w:t xml:space="preserve">б) правильные отпеты 1 и 3;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05. Занятия с учащимися, отнесенными к специальной группе, проводится преимущественно: 1. во врачебно-физкультурном диспансере; 2. кабинете лечебной физкультуры в поликлинике; 3. в кабинете врачебного контроля поликлинике; 4. в школе по специальным учебным программам физвоспит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02.06. Контингент спортсменов и физкультурников, подлежащих диспансеризации во врачебно-физкультурном диспансере: 1. спортсмены сборных команд по видам спорта РФ, республик и городов; 2. учащиеся школ, </w:t>
      </w:r>
      <w:r>
        <w:rPr>
          <w:rFonts w:eastAsia="MS Mincho;ＭＳ 明朝"/>
          <w:color w:val="FF0000"/>
        </w:rPr>
        <w:t>ВУЗов</w:t>
      </w:r>
      <w:r>
        <w:rPr>
          <w:rFonts w:eastAsia="MS Mincho;ＭＳ 明朝"/>
        </w:rPr>
        <w:t>, отнесенные к спецгруппам для занятий физвоспитанием; 3. юные спортсмены, учащиеся спорт школ и ДСО; 4. лица, сдающие нормы ГТО, занимающиеся массовой физкульту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/>
      </w:pPr>
      <w:r>
        <w:rPr>
          <w:rFonts w:eastAsia="MS Mincho;ＭＳ 明朝"/>
          <w:b/>
          <w:bCs/>
        </w:rPr>
        <w:t>а</w:t>
      </w:r>
      <w:r>
        <w:rPr>
          <w:rFonts w:eastAsia="MS Mincho;ＭＳ 明朝"/>
        </w:rPr>
        <w:t>) правильные ответы 1, 2 и 3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02.07. Основные направления работы врачебно-физкультурных диспансеров являются: 1. организационно-методическое руководство лечебно-профилактическими учреждениями по вопросам </w:t>
      </w:r>
      <w:r>
        <w:rPr>
          <w:rFonts w:eastAsia="MS Mincho;ＭＳ 明朝"/>
          <w:color w:val="FF0000"/>
        </w:rPr>
        <w:t>врачебного контроля за занимающимися физкультурой и спортом</w:t>
      </w:r>
      <w:r>
        <w:rPr>
          <w:rFonts w:eastAsia="MS Mincho;ＭＳ 明朝"/>
        </w:rPr>
        <w:t xml:space="preserve"> и ЛФК; 2. диспансерное наблюдение занимающихся физкультурой и спортом; 3. организация и проведение мероприятий по реабилитации спортсменов после травм и заболеваний; 4. проведение антидопингового контроля у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09. В содержание заключения врача по диспансерному наблюдению спортсменов по форме № 061 -у входит: 1. оценки здоровья и функционального состояния спортсменов; 2. рекомендаций лечебно-профилактических мероприятий; 3. рекомендаций по режиму тренировочных нагрузок; 4. оценки степени трениров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0. Обязательный объем функционально-диагностических и лабораторных исследований при первичном обследовании спортсмена включает: 1. рентгеноскопии органов грудной клетки; 2. электрокардиографию; 3. клинический анализ крови и мочи; 4. функциональные пробы с физической нагруз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</w:rPr>
        <w:t xml:space="preserve">в) правильные ответы 2 и 4;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1. Врачебно-физкультурный диспансер имеет следующие функции: 1. организационно-методического руководства лечебно-профилактическими учреждениями по территориальному принципу в вопросах ЛФК и врачебного контроля за занимающимися физкультурой и спортом; 2. диспансерное наблюдение спортсменов; 3. осмотра всех занимающихся физкультурой и спортом; 4. консультации населения по вопросам физкультуры; 5. физической реабилитации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</w:t>
      </w:r>
      <w:r>
        <w:rPr>
          <w:rFonts w:eastAsia="MS Mincho;ＭＳ 明朝"/>
          <w:sz w:val="22"/>
          <w:szCs w:val="22"/>
        </w:rPr>
        <w:t>) правильные ответы 1, 2 и 3;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</w:rPr>
        <w:t>б) правильные отпеты 1 и 3</w:t>
      </w:r>
      <w:r>
        <w:rPr>
          <w:rFonts w:eastAsia="MS Mincho;ＭＳ 明朝"/>
          <w:sz w:val="28"/>
          <w:szCs w:val="28"/>
        </w:rPr>
        <w:t xml:space="preserve">;        </w:t>
      </w:r>
    </w:p>
    <w:p>
      <w:pPr>
        <w:pStyle w:val="Style15"/>
        <w:rPr/>
      </w:pPr>
      <w:r>
        <w:rPr>
          <w:rFonts w:eastAsia="MS Mincho;ＭＳ 明朝"/>
          <w:sz w:val="22"/>
          <w:szCs w:val="22"/>
        </w:rPr>
        <w:t>в) правильные ответы 2 и 4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2. Профессиональные обязанности врача по врачебному контролю включает: 1. врачебные обследования занимающихся физкультурой и спортом; 2. диспансерного обслуживания прикрепленных контингентов; 3. организационно-методической работы в лечебно-профилактических учреждениях и спортивных организациях; 4. медицинского обслуживания спортивных меропри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3. Обязанности врача по врачебному контролю не входит: 1. диагностика физического перенапряжения у спортсменов; 2. исследование физического развития у спортсменов и занимающихся физкультурой; 3. диагностика различных заболеваний у спортсменов; 4. установление диагноза спортсменам с заболеваниями кроветворной системы; 5. проведение профилактических мероприятий заболеваемости и травматизма у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</w:rPr>
        <w:t>а</w:t>
      </w:r>
      <w:r>
        <w:rPr>
          <w:rFonts w:eastAsia="MS Mincho;ＭＳ 明朝"/>
        </w:rPr>
        <w:t xml:space="preserve">) правильные ответы 1, 2 и 3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;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д) правильные ответы все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4. Обязанности врача по врачебному контролю включают: 1. санитарно-просветительной работы среди спортсменов и физкультурников; 2. разработка оздоровительных мероприятий средствами физкультуры для населения; 3. повышение квалификации врачей лечебно-профилактических учреждений в вопросах физкультуры; 4. использование фармакологических средств для стимуляции работоспособности спортсменов; 5. организация восстановительных мероприятий у спортсменов после интенсивных физических нагруз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д) правильные ответы все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5. Работа врача по врачебному контролю регламентируется документами: 1. приказами и инструкциями республик по врачебно-физкультурной работе; 2. соблюдением режима работы данного учреждений; 3. распоряжением вышестоящих должностных лиц; 4. деятельностью лечебно-профилактических учреждений и спортивных организ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б) правильные отпеты 1 и 3;      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6. Нормы нагрузки врача по контролю физкультурниками и спортсменами составляет при: 1. диспансерном углубленном обследовании - 30-50 минут; 2. врачебном обследовании - 15-20 минут; 3. прочих видов обращений спортсменов- 10 минут; 4. врачебном обследовании - 65 ми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в) правильные ответы 2 и 4</w:t>
      </w:r>
      <w:r>
        <w:rPr>
          <w:rFonts w:eastAsia="MS Mincho;ＭＳ 明朝"/>
          <w:b/>
          <w:bCs/>
        </w:rPr>
        <w:t xml:space="preserve">;        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7. Система организации врачебного контроля занимающимися физкультурой и спортом включает: 1. врачебный контроль за спортсменами проводят врачебно-физкультурные диспансеры и кабинеты врачебного контроля; 2. врачебный контроль за физвоспитанием учащихся проводят врачи по врачебному контролю ВФД и поликлиник; 3. врачебный контроль за спортсменами проводят врачи - терапевты поликлиник; 4. врачебный контроль за физвоспитанием учащихся проводят врачи педиатры поликли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2</w:t>
      </w:r>
      <w:r>
        <w:rPr>
          <w:rFonts w:eastAsia="MS Mincho;ＭＳ 明朝"/>
          <w:sz w:val="24"/>
          <w:szCs w:val="24"/>
        </w:rPr>
        <w:t>;</w:t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>в) правильные отпеты 1 и 3</w:t>
      </w:r>
      <w:r>
        <w:rPr>
          <w:rFonts w:eastAsia="MS Mincho;ＭＳ 明朝"/>
          <w:sz w:val="24"/>
          <w:szCs w:val="24"/>
        </w:rPr>
        <w:t>;</w:t>
      </w:r>
      <w:r>
        <w:rPr>
          <w:rFonts w:eastAsia="MS Mincho;ＭＳ 明朝"/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eastAsia="MS Mincho;ＭＳ 明朝"/>
        </w:rPr>
        <w:t>г) правильные ответы 2 и 4;</w:t>
      </w:r>
    </w:p>
    <w:p>
      <w:pPr>
        <w:pStyle w:val="Style15"/>
        <w:rPr/>
      </w:pPr>
      <w:r>
        <w:rPr>
          <w:rFonts w:eastAsia="MS Mincho;ＭＳ 明朝"/>
        </w:rPr>
        <w:t>д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8. Задачи врачебного контроля за занимающихся физкультурой и спортом являются: 1. содействие физическому воспитанию населения; 2. определение состояние здоровья и функционального состояния физкультурников и спортсменов; 3. диагностика соответствия физических нагрузок функциональному состоянию занимающихся, выявление ранних признаков физического перенапряжения; 4. медицинское обеспечение всех спортивных меропри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19. Задачи врачебного контроля за занимающихся физкультурой и спортом включают: 1. врачебную консультацию спортсменов и населения по вопросам физкультуры и спорта; 2. участие в санитарном надзоре за спортсооружениями; 3. врачебно-педагогические наблюдения на тренировках; 4. лечение различных заболеваний у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а) правильные ответы 1, 2 и 3;          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</w:rPr>
        <w:t xml:space="preserve">б) правильные отпеты 1 и 2;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0. К контингентам, занимающихся физвоспитанием и спортом, подлежащим диспансеризации, относятся: 1. ведущие спортсмены; 2. учащиеся школ, студенты; 3. учащиеся детско-юношеских спортивных школ; 4. лица пожилого возраста, занимающиеся физкультурой само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/>
      </w:pPr>
      <w:r>
        <w:rPr>
          <w:rFonts w:eastAsia="MS Mincho;ＭＳ 明朝"/>
        </w:rPr>
        <w:t>г) правильный ответ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1. Различают следующие медицинские группы учащихся для занятий физвоспитанием: 1. подготовленная; 2. основная; 3. специализированная; 4. лица с физическими дефек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2. Медицинская характеристика учащихся подготовительной группы для занятий физвоспитанием включает: 1. лиц с незначительными отклонениями в состоянии здоровья, физически не подготовленными; 2. лиц без отклонений в состоянии здоровья, физически развитых; 3. лиц, имеющих отклонения в состоянии здоровья, или без отклонения в состоянии здоровья, физически подготовленными; 4. здоровых с недостаточным физическим развитием и слабой физической подготов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/>
      </w:pPr>
      <w:r>
        <w:rPr>
          <w:rFonts w:eastAsia="MS Mincho;ＭＳ 明朝"/>
          <w:bCs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3. К виду управленческих решений относятся: 1. приказы; 2. распоряжения; 3. план работы; 4. методические рекоменд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4. Допустимая физическая нагрузка для занятий физвоспитанием учащихся основной медицинской группы включает все перечисленное: 1. занятие в спортивной секции; 2. занятия по учебным программам физвоспитания в полном объеме; 3. сдача норм ГТО и участие в соревнованиях; 4. отсрочки сдачи норм Г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02.25. К допустимой физической нагрузке для занятий физвоспитанием подготовительной группе учащихся относятся: 1. занятия в одной из спортивных секций; 2. занятия по учебным программам с постепенным освоением двигательных навыков и дополнительные занятия для повышения уровня физической подготовленности; 3. занятия по учебным программам в полном объеме; 4. подготовка к сдаче норм Г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/>
      </w:pPr>
      <w:r>
        <w:rPr>
          <w:rFonts w:eastAsia="MS Mincho;ＭＳ 明朝"/>
          <w:bCs/>
        </w:rPr>
        <w:t>г) правильный ответ 2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6. К допустимой физической нагрузке для занятий физвоспитанием в специально группе учащихся относятся: 1. занятия по специальным учебным программам; 2. занятия по учебной программе физвоспитания; 3. освобождение от сдач и норм ГТО; 4. дополнительные занятия для повышения уровня физической подготовл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п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/>
      </w:pPr>
      <w:r>
        <w:rPr>
          <w:rFonts w:eastAsia="MS Mincho;ＭＳ 明朝"/>
          <w:bCs/>
        </w:rPr>
        <w:t>г) правильный ответ 1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2.27. К учащимся, направляемым на ЛФК относятся: 1. учащиеся специальной мед.группы; 2. учащиеся подготовительной группы; 3. учащиеся с компенсированной недостаточностью митрального клапана сердца; 4. учащиеся с органическими заболеваниями, препятствующими групповым занятиям в условиях учебного заведения; 5. учащиеся с нарушением оса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03. АНАТОМО-ФИЗИОЛОГИЧЕСКИЕ ОСНОВЫ МЫШЕЧНОЙ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3.13. Систематическая мышечная тренировка повышает: 1. сопротивляемость организма к экстремальным воздействиям внешней и внутренней среды; 2. содержание гликогена в печени; 3. работоспособность организма; 4. уровень ферментов и витаминов в организме; 5. биохимические процес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3.16. Реакция на физическую нагрузку в пожилом возрасте характеризуется: 1. медленной врабатываемости; 2. удлинения восстановительного периода после нагрузки; 3. низкого функционального резерва; 4. быстрой врабатывае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03.18. Какие группы видов спорта, входящие в существующую классификацию, выделяют: </w:t>
      </w:r>
      <w:r>
        <w:rPr>
          <w:rFonts w:eastAsia="MS Mincho;ＭＳ 明朝"/>
          <w:bCs/>
        </w:rPr>
        <w:t>1. циклических;</w:t>
      </w:r>
      <w:r>
        <w:rPr>
          <w:rFonts w:eastAsia="MS Mincho;ＭＳ 明朝"/>
        </w:rPr>
        <w:t xml:space="preserve"> 2. ациклических; 3. сложно-технических; </w:t>
      </w:r>
      <w:r>
        <w:rPr>
          <w:rFonts w:eastAsia="MS Mincho;ＭＳ 明朝"/>
          <w:bCs/>
        </w:rPr>
        <w:t>4. скоростно-сил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в) правильные ответы 2 и 4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/>
      </w:pPr>
      <w:r>
        <w:rPr>
          <w:rFonts w:eastAsia="MS Mincho;ＭＳ 明朝"/>
        </w:rPr>
        <w:t xml:space="preserve">03.21. Предпосылки для более рационального кровообращения у детей по сравнению со взрослыми являются: 1. возрастное сужение просвета сосудов; 2. возрастное удлинение пути кровотока; 3. наличие воздействий хронических инфекций; </w:t>
      </w:r>
      <w:r>
        <w:rPr>
          <w:rFonts w:eastAsia="MS Mincho;ＭＳ 明朝"/>
          <w:bCs/>
        </w:rPr>
        <w:t>4. большая ширина просвета сосудов и более короткий путь кровот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3.27. </w:t>
      </w:r>
      <w:bookmarkStart w:id="0" w:name="_Hlk157512071"/>
      <w:r>
        <w:rPr>
          <w:rFonts w:eastAsia="MS Mincho;ＭＳ 明朝"/>
        </w:rPr>
        <w:t xml:space="preserve">Наибольшее увеличение адаптационных возможностей сердечно-сосудистой системы у детей к физическим нагрузкам </w:t>
      </w:r>
      <w:bookmarkEnd w:id="0"/>
      <w:r>
        <w:rPr>
          <w:rFonts w:eastAsia="MS Mincho;ＭＳ 明朝"/>
        </w:rPr>
        <w:t xml:space="preserve">в: 1. младшем школьном возрасте; 2. среднем школьном возрасте; 3. старшем школьном возрасте; </w:t>
      </w:r>
      <w:r>
        <w:rPr>
          <w:rFonts w:eastAsia="MS Mincho;ＭＳ 明朝"/>
          <w:bCs/>
        </w:rPr>
        <w:t>4. юношеском возра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03.45. При вертикальном положении тала проекция общего центра тяжести на позвоночник приходится на: 1. 11-12 грудные позвонки; 2. 1-2 поясничные позвонки; 3. 3-4 поясничные позвонки; 4. 1-5 крестцовые позвонки; </w:t>
      </w:r>
      <w:r>
        <w:rPr>
          <w:rFonts w:eastAsia="MS Mincho;ＭＳ 明朝"/>
          <w:bCs/>
        </w:rPr>
        <w:t>5. 5-ый поясничный позво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й ответ 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04. ТЕОРИЯ И МЕТОДИКА ФИЗИЧЕСКОГО ВОСПИТАНИЯ И СПОРТИВНОЙ ТРЕНИРОВКИ. ГИГИЕНА ФИЗИЧЕСКИХ УПРАЖН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03. Общие принципы физической тренировки спортсмена включает: 1. всесторонности; 2. специализации; 3. постепенность; 4. индивидуализации; 5. воспитательная раб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07. Основные медицинские критерии отбора юных спортсменов включают: 1. состояние здоровья; 2. функциональное состояние организма; 3. физическое развитие; 4. вредные привы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08. В процессе спортивной подготовке основными этапами отбора являются: 1. предварительная подготовка; 2. начальная спортивная специализация; 3. углубленная тренировка в конкретном виде спорта; 4. участие в соревнованиях; 5. спортивное совершен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15. К основным сторонам спортивной тренировки относится: 1. психическая тренировка; 2. физическая тренировка; 3. техническая тренировка; 4. тактическая трениров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28. К процедурам для закаливания верхних дыхательных пу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: 1. полоскание горла; 2. обтирание лица, шеи, верхней половины грудной клетки; 3. ходьба босиком, обливание ног; 4. воздушные ван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4.30. Показаниями для назначения контрастного душа является: </w:t>
      </w:r>
      <w:r>
        <w:rPr>
          <w:rFonts w:eastAsia="MS Mincho;ＭＳ 明朝"/>
          <w:bCs/>
        </w:rPr>
        <w:t>1. закаливание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Cs/>
        </w:rPr>
        <w:t>организма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bCs/>
        </w:rPr>
        <w:t>2. неврозы</w:t>
      </w:r>
      <w:r>
        <w:rPr>
          <w:rFonts w:eastAsia="MS Mincho;ＭＳ 明朝"/>
        </w:rPr>
        <w:t xml:space="preserve">; 3. дискинезии кишечника, желчевыводящих путей; 4. </w:t>
      </w:r>
      <w:r>
        <w:rPr>
          <w:rFonts w:eastAsia="MS Mincho;ＭＳ 明朝"/>
          <w:bCs/>
        </w:rPr>
        <w:t>нейроциркуляторной дисто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е ответы 1, 2 и 4;</w:t>
      </w:r>
    </w:p>
    <w:p>
      <w:pPr>
        <w:pStyle w:val="Style15"/>
        <w:rPr/>
      </w:pPr>
      <w:r>
        <w:rPr>
          <w:rFonts w:eastAsia="MS Mincho;ＭＳ 明朝"/>
        </w:rPr>
        <w:t>д) правильный ответ 4;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е) правильные ответы все.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4.31. Противопоказаниями к назначениям контрастного душа и местных ножных ванн является: 1. тромбофлебит и повышенная свертываемость крови; 2. состояние после инсульта; 3. гипертоническая болезнь 2 стадии с частыми кризами; 4. выраженный атеросклероз сосудов головного мозга, серд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;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05. ОПРЕДЕЛЕНИЕ И ОЦЕНКА ФИЗИЧЕСКОГО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5.01. К основным признакам физического развития относятся: 1. длина тела; 2. масса тела; 3. обхват грудной клетки; 4. состав крови; 5. жизненная емкости лег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5.02. Наиболее распространенной методикой бальной оце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итуции спортсмена является: 1. по Шелдону; 2. по Черноруцкому; 3. по Бунаку; 4. по Конраду; 5. по Новик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5.04. Индекс Кетле учитывает: 1. рост; 2. обхват бедра; 3. вес; 4. объем гру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если правильные ответы 1, 2 и 3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1, 2, 3,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05.05. Жизненный индекс учитывает: 1. рост; </w:t>
      </w:r>
      <w:r>
        <w:rPr>
          <w:rFonts w:eastAsia="MS Mincho;ＭＳ 明朝"/>
          <w:bCs/>
        </w:rPr>
        <w:t>2. вес</w:t>
      </w:r>
      <w:r>
        <w:rPr>
          <w:rFonts w:eastAsia="MS Mincho;ＭＳ 明朝"/>
          <w:b/>
          <w:bCs/>
        </w:rPr>
        <w:t>;</w:t>
      </w:r>
      <w:r>
        <w:rPr>
          <w:rFonts w:eastAsia="MS Mincho;ＭＳ 明朝"/>
        </w:rPr>
        <w:t xml:space="preserve"> 3. обхват груди; 4. </w:t>
      </w:r>
      <w:r>
        <w:rPr>
          <w:rFonts w:eastAsia="MS Mincho;ＭＳ 明朝"/>
          <w:bCs/>
        </w:rPr>
        <w:t>жизненную емкость лег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в) правильные ответы 2 и 4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5.06. К показателям определения биологического возраста относятся: 1. рост волос на лобке; 2. набухание сосков; 3. рост волос в подмышечных впадинах; 4. перелом голоса; 5. окружности грудной кле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) правильные ответы 2 и 4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/>
      </w:pPr>
      <w:r>
        <w:rPr>
          <w:rFonts w:eastAsia="MS Mincho;ＭＳ 明朝"/>
        </w:rPr>
        <w:t xml:space="preserve">05.09. При определении содержания подкожного жира (по Матейко) в организме учитывают: </w:t>
      </w:r>
      <w:r>
        <w:rPr>
          <w:rFonts w:eastAsia="MS Mincho;ＭＳ 明朝"/>
          <w:bCs/>
        </w:rPr>
        <w:t>1. средняя толщина кожных складок</w:t>
      </w:r>
      <w:r>
        <w:rPr>
          <w:rFonts w:eastAsia="MS Mincho;ＭＳ 明朝"/>
        </w:rPr>
        <w:t>; 2. вес; 3. рост; 4. объема грудной кле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</w:rPr>
        <w:t>а) правильный ответ 1</w:t>
      </w:r>
    </w:p>
    <w:p>
      <w:pPr>
        <w:pStyle w:val="Style15"/>
        <w:rPr/>
      </w:pPr>
      <w:r>
        <w:rPr>
          <w:rFonts w:eastAsia="MS Mincho;ＭＳ 明朝"/>
        </w:rPr>
        <w:t>б</w:t>
      </w:r>
      <w:r>
        <w:rPr>
          <w:rFonts w:eastAsia="MS Mincho;ＭＳ 明朝"/>
          <w:bCs/>
        </w:rPr>
        <w:t>) правильные ответы 1, 2 и 3</w:t>
      </w:r>
    </w:p>
    <w:p>
      <w:pPr>
        <w:pStyle w:val="Style15"/>
        <w:rPr/>
      </w:pPr>
      <w:r>
        <w:rPr>
          <w:rFonts w:eastAsia="MS Mincho;ＭＳ 明朝"/>
        </w:rPr>
        <w:t>в) правильные ответы 1 и 3</w:t>
      </w:r>
    </w:p>
    <w:p>
      <w:pPr>
        <w:pStyle w:val="Style15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</w:rPr>
        <w:t>г) правильные ответы 2 и 4</w:t>
      </w:r>
    </w:p>
    <w:p>
      <w:pPr>
        <w:pStyle w:val="Style15"/>
        <w:rPr/>
      </w:pPr>
      <w:r>
        <w:rPr>
          <w:rFonts w:eastAsia="MS Mincho;ＭＳ 明朝"/>
        </w:rPr>
        <w:t>д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5.11. В методике определения биологического возраста у девочек учитывают: 1. степень развития волос на лобке; 2. развитие молочных желез; 3. развитие волос в подмышечных впадинах; 4. динамометрия кистей ру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06. ФУНКЦИОНАЛЬНЫЕ МЕТОДЫ ИССЛЕДОВАНИЯ В ЛЕЧЕБНОЙ ФИЗКУЛЬТУРЕ И СПОРТИВНОЙ МЕДИЦ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6.02. Функциональные пробы позволяют оценить: 1. состояние здоровья; 2. уровнем функциональных возможностей; 3. резервные возможности; 4. психоэмоциональное состояние и физическое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6.12. Оценка пробы Штанге у спортсменов проводится после нагрузки через: 1. 20 секунд; 2. 30 секунд; 3. 60 секунд; 4. 120 секунд; 5. 100 секу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в) правильные ответы 2 и 4 </w:t>
      </w:r>
      <w:r>
        <w:rPr>
          <w:rFonts w:eastAsia="MS Mincho;ＭＳ 明朝"/>
          <w:b/>
          <w:bCs/>
        </w:rPr>
        <w:t xml:space="preserve">   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06.14. Отличное функциональное состояние по результатам Гарвардского степ теста составляет в баллах: 1. 55; 2. 65; 3. 75; 4. 85; </w:t>
      </w:r>
      <w:r>
        <w:rPr>
          <w:rFonts w:eastAsia="MS Mincho;ＭＳ 明朝"/>
          <w:bCs/>
        </w:rPr>
        <w:t>5. 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й ответ 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07. СРЕДСТВА И ФОРМЫ ЛЕЧЕБНОЙ ФИЗКУЛЬТУРЫ И РЕАБИЛИТ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7.01. Лечебная физкультура- это: 1. лечебный метод; 2. медицинская специальность; 3. научная дисциплина; 4. составная часть реабилитационного проц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7.06. Физическая реабилитация включает: 1. назначение двигательного режима; 2. элементов психофизической тренировки; 3. занятий лечебной гимнастикой; 4. физических тренировок; 5. утренней гигиенической гимнас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7.29. Противопоказаниями к назначению физических упражнений в воде являются: 1. острые и хронические заболевания кожи; 2. вертебробазилярную недостаточность с потерей сознания в анамнезе; 3. обострения хронических заболеваний; 4. деформацию позвоночника; 5. артриты и артро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=#) </w:t>
      </w:r>
      <w:r>
        <w:rPr>
          <w:rFonts w:eastAsia="MS Mincho;ＭＳ 明朝"/>
        </w:rPr>
        <w:t>Раздел 08. ФИЗИЧЕСКАЯ РЕАБИЛИТАЦИЯ БОЛЬНЫХ В КЛИНИКЕ ВНУТРЕННИХ БОЛЕЗ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02. Противопоказаниями к проведению физических тренировок у больных ишемической болезни сердца является: 1. частые приступи стенокардии; 2. редкие приступы стенокардии; 3. множественные политопные желудочковые экстрасистолы; 4. возраст, старше 60 лет; 5. гипертоническая болезнь II ста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03. Критериями освоения программы физической реабилитации больных инфарктом миокарда на больничном этапе являются: 1. выполнение лечебной гимнастики 20 - 30 мин.; 2. ходьба в медленном темпе 500 - 1000 метров; 3. подъем по лестнице на 1 - 2 этаж; 4. занятие в группе "здоровье" и кратковременный бег; 5. занятия на велоэргомет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04. Программа физической реабилитации больных ишемической болезнью сердца III функционального класса включает: 1. лечебную гимнастику до 20 мин с частотой сердечных сокращений 100 - 110 уд в 1. мин; 2. ходьбу в медленном темпе; 3. облегченные бытовые нагрузки; 4. плавание в бассейне и бег "трусцой"; 5. дальний тур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06. Показателями неблагоприятной реакции на физическую нагрузку больных инфарктом миокарда являются: 1. приступы стенокардии; 2. выраженная ишемия на ЭКГ; 3. превышение допустимых пределов пульса; 4. падение систолического АД; 5. нарушение ритма серд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11. Противопоказания к назначению лечебной гимнастики являются: 1. острые нарушения коронарного и мозгового кровообращения; 2. повышения артериального давления свыше 210/120 мм рт.ст.; 3. состояние после гипертонического криза; 4. дыхательная аритмия; 5. нарушение перистальтики кишеч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25. Противопоказания к ЛФК у больных с хронической венозной недостаточностью нижних конечностей являются: 1. стойкий отек тканей; 2. декомпенсация венозного кровообращения на конечностях; 3. ангиоспазм; 4. трофическая язва голени; 5. обострение тромбофлебита и трофическая язва голени с выраженным болевым синдромом в по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/>
      </w:pPr>
      <w:r>
        <w:rPr>
          <w:rFonts w:eastAsia="MS Mincho;ＭＳ 明朝"/>
        </w:rPr>
        <w:t>а</w:t>
      </w:r>
      <w:r>
        <w:rPr>
          <w:rFonts w:eastAsia="MS Mincho;ＭＳ 明朝"/>
          <w:bCs/>
        </w:rPr>
        <w:t>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46. К специальным упражнениям при ожирении относятся: 1. гимнастические упражнения для крупных мышечных групп; 2. ходьба в среднем и быстром темпе; 3. бег; 4. занятия на тренажерах; 5. плавание в бассей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8.47. Упражнения для позвоночника показаны при ожирении, так как они: 1. влияют на сегментарную форму ожирения; 2. улучшают подвижность позвоночника; 3. охватывают крупные мышечные группы и повышают расход энергии; 4. значительно усиливают липолитическую активность жировой тка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09. ФИЗИЧЕСКАЯ РЕАБИЛИТАЦИЯ БОЛЬНЫХ С ЗАБОЛЕВАНИЯМИ И ПОВРЕЖДЕНИЯМИ ОПОРНО-ДВИГАТЕЛЬНОГО АППА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9.02. Физические упражнения в подостром периоде артрита включают: 1. простые динамические упражнения в здоровых суставах; 2. дыхательные упражнения; 3. упражнения на расслабление мышц, лечение положением; 4. статические напряжения мышц здоровых конеч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9.05. Формы ЛФК при лечении травмы в постиммобилизационном периоде включают: 1. лечебной гимнастики; 2. лечебной гимнастики в воде; 3. механотерапии; 4. трудотерап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9.11. Специальные упражнения у больных шейным остеохондрозом с синдромом вертебробазилярной артерии включают все нижеперечисленное: 1. статическое напряжение мышц шеи и головы; 2. упражнения на тренировку равновесия; 3. упражнения на координацию движений; 4. упражнения на растяжение мыши рук и плечевого пояса; 5. упражнений с максимальной амплитудой в шейном отделе позвоноч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</w:t>
      </w:r>
      <w:r>
        <w:rPr>
          <w:rFonts w:eastAsia="MS Mincho;ＭＳ 明朝"/>
          <w:bCs/>
        </w:rPr>
        <w:t>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09.12. Специальные упражнения у больных шейным остеохондрозом с синдромом плече-лопаточного периартрита включают: 1. упражнения на расслабление мышц плечевого пояса; 2. пассивные упражнения в плечевом поясе; 3. упражнения на равновесие; 4. упражнения с гантелями весом 3-5 кг; 5. упражнения на гребном тренаж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0. ФИЗИЧЕСКАЯ РЕАБИЛИТАЦИЯ БОЛЬНЫХ В ХИРУР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.04. Противопоказаниями к назначению ЛФК у больных после операции на органах брюшной полости являются: 1. ранний послеоперационный период; 2. застойная пневмония с субфебрильной температурой тела; 3. боли при движениях в послеоперационной зоне; 4. тяжелое состояние больного, обусловленное послеоперационными осложнениями, в т.ч. перитони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.06. Противопоказанием к назначению лечебной гимнастики в предоперационном периоде при операциях на легких является: 1. наличие следов крови в мокроте; 2. сердечно-сосудистая недостаточность 2 степени; 3. парез кишечника; 4. острый инфаркт легкого, высокая температура (38-39), не связанная с задержкой мокр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.07. Противопоказаниями к занятиям ЛФК в послеоперационном периоде после операции на сердце являются: 1. шок; 2. кровотечение; 3. острая сердечно-сосудистая недостаточность; 4. боли при движениях в послеоперационном пери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11. ФИЗИЧЕСКАЯ РЕАБИЛИТАЦИЯ БОЛЬНЫХ В КЛИНИКЕ НЕРВНЫХ БОЛЕЗ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.02. Эффективность лечебной гимнастики при инсультах зависит от: 1. ранних сроков начала занятий; 2. систематичности и длительности лечения; 3. поэтапности построения лечебных мероприятий с учетом нарушенных функций, клинического течения заболеваний; 4. индивидуального под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2. ФИЗИЧЕСКАЯ РЕАБИЛИТАЦИЯ БОЛЬНЫХ В АКУШЕРСТВЕ И ГИНЕК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.02. Показаниями для занятий беременных женщин физическими упражнениями являются: 1. остролихорадящие заболевания; 2. преэклампсия; 3. маточное кровотечение; 4. нормально протекающая берем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если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3. ФИЗИЧЕСКАЯ РЕАБИЛИТАЦИЯ БОЛЬНЫХ В СТОМАТОЛОГИИ, ОФТАЛЬМОЛОГИИ, ОТОРИНОЛАРИНГ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13.06. Противопоказания для назначения больным с миопией на лечебную гимнастику является: 1. косоглазие; 2. спланхноптоз; 3. сколиоз; 4. отслойка сетчатки; 5. умеренное нарушение функции внешнего дых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4. ФИЗИЧЕСКАЯ РЕАБИЛИТАЦИЯ БОЛЬНЫХ В ПЕДИАТ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.04. Общие принципы закаливания детей: 1. начинать закаливающие процедуры с комфортных температур; 2. постепенно увеличивать силу закаливающего фактора; 3. проводить закаливающие процедуры регулярно, без перерывов; 4. выполнять закаливающие процедуры на разном уровне теплопродукции орган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1, 2, 3, 4</w:t>
      </w:r>
    </w:p>
    <w:p>
      <w:pPr>
        <w:pStyle w:val="Style15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.39. Для занятий детям со сколиозом противопоказано: 1. художественная и спортивная гимнастика; 2. тяжелая атлетика; 3. борьба; 4. стрельба из лука; 5. пла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.47. Противопоказаниями к назначению лечебной гимнастике при неврозах и психопатиях у детей являются: 1. возраст ребенка; 2. острые лихорадочные состояния; 3. слабоумие; 4. острые психические расстрой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б) правильные ответы 1 и 3   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15. ФИЗИЧЕСКИЙ КОНТРОЛЬ ЗА ЗАНИМАЮЩИМИСЯ ФИЗИЧЕСКОЙ КУЛЬТУ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.01. К основным задачам физвоспитания школьников, занимающимися в спецгруппах, относятся: 1. содействие правильному физическому развитию и коррекции осанки; 2. повышение физиологической активности органов и систем организма, укрепляющие здоровье; 3. повышение физической и умственной работоспособности; 4. освоение основных двигательных умений и навы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=#) Раздел 16. СПОРТИВНАЯ МЕДИЦ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16.01. Задачи спортивного отбора на этапах физической подготовки заключаются в отборе всего перечисленного: 1. наиболее перспективных детей, исходя из требований вида спорта; 2. выбора для каждого подростка, наиболее подходящего для него спортивной деятельности; 3. здоровых детей и подростков с учетом темпа полового развития; 4. спортсменов с высокими показателями аэробной и анаэробной производи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) правильные ответы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7. ЗАБОЛЕВАНИЯ И ТРАВМЫ У СПОРТСМ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.09. При реабилитации спортсменов с травмой используются: 1. электрофорез с лидазой; 2. электрофорез с химотрипсином; 3. фонофорез с гидрокортизоном; 4. лечебная гимнастика с дозированными спортивными упражн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Style15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=#) Раздел 18. СИСТЕМА ВОССТАНОВЛЕНИЯ И ПОВЫШЕНИЯ СПОРТИВНОЙ РАБОТОСПОС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.01. К характерным объективным признакам утомления спортсмена при интенсивной мышечной работе относится: 1. нарушение координации движения; 2. снижение силы и быстроты движений; 3. ухудшение центральной и периферической гемодинамики; 4. отказ от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авильный ответ по схем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) правильные ответы 1, 2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) правильные ответы 1 и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) правильные ответы 2 и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) правильный ответ 4</w:t>
      </w:r>
    </w:p>
    <w:p>
      <w:pPr>
        <w:pStyle w:val="Style15"/>
        <w:rPr>
          <w:rFonts w:eastAsia="MS Mincho;ＭＳ 明朝"/>
          <w:bCs/>
        </w:rPr>
      </w:pPr>
      <w:r>
        <w:rPr>
          <w:rFonts w:eastAsia="MS Mincho;ＭＳ 明朝"/>
          <w:bCs/>
        </w:rPr>
        <w:t>д) правильные ответы вс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 знаний по разделу «ВИЧ-инфекция</w:t>
      </w:r>
      <w:bookmarkStart w:id="1" w:name="_GoBack"/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рачей-специалис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овые тесты для врачей всех специальностей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Источником ВИЧ-инфекции являются:</w:t>
      </w:r>
    </w:p>
    <w:p>
      <w:pPr>
        <w:pStyle w:val="Normal"/>
        <w:rPr/>
      </w:pPr>
      <w:r>
        <w:rPr/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/>
        <w:t>2. 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/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rPr/>
      </w:pPr>
      <w:r>
        <w:rPr/>
        <w:t>1. Грудное молоко.</w:t>
      </w:r>
    </w:p>
    <w:p>
      <w:pPr>
        <w:pStyle w:val="Normal"/>
        <w:shd w:fill="FFFFFF" w:val="clear"/>
        <w:rPr/>
      </w:pPr>
      <w:r>
        <w:rPr/>
        <w:t>2. Вагинальный секрет.</w:t>
      </w:r>
    </w:p>
    <w:p>
      <w:pPr>
        <w:pStyle w:val="Normal"/>
        <w:shd w:fill="FFFFFF" w:val="clear"/>
        <w:rPr/>
      </w:pPr>
      <w:r>
        <w:rPr/>
        <w:t>3. Семенная жидкость.</w:t>
      </w:r>
    </w:p>
    <w:p>
      <w:pPr>
        <w:pStyle w:val="Normal"/>
        <w:shd w:fill="FFFFFF" w:val="clear"/>
        <w:rPr/>
      </w:pPr>
      <w:r>
        <w:rPr/>
        <w:t>4. Кровь.</w:t>
      </w:r>
    </w:p>
    <w:p>
      <w:pPr>
        <w:pStyle w:val="Normal"/>
        <w:shd w:fill="FFFFFF" w:val="clear"/>
        <w:rPr/>
      </w:pPr>
      <w:r>
        <w:rPr/>
        <w:t>5. Слюн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4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/>
      </w:pPr>
      <w:r>
        <w:rPr/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/>
        <w:t>2. Врач, назначивший анализ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5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/>
        <w:t>1. Суммарных антител к ВИЧ методом ИФА.</w:t>
      </w:r>
    </w:p>
    <w:p>
      <w:pPr>
        <w:pStyle w:val="Normal"/>
        <w:shd w:fill="FFFFFF" w:val="clear"/>
        <w:rPr/>
      </w:pPr>
      <w:r>
        <w:rPr/>
        <w:t>2. ПровируснойДНК или РНК ВИЧ методом ПЦР.</w:t>
      </w:r>
    </w:p>
    <w:p>
      <w:pPr>
        <w:pStyle w:val="Normal"/>
        <w:shd w:fill="FFFFFF" w:val="clear"/>
        <w:rPr/>
      </w:pPr>
      <w:r>
        <w:rPr/>
        <w:t>3. Специфических антител к ВИЧ методом иммунного блоттинга.</w:t>
      </w:r>
    </w:p>
    <w:p>
      <w:pPr>
        <w:pStyle w:val="Normal"/>
        <w:shd w:fill="FFFFFF" w:val="clear"/>
        <w:rPr/>
      </w:pPr>
      <w:r>
        <w:rPr/>
        <w:t>4. Методы, перечисленные в п. 1,3.</w:t>
      </w:r>
    </w:p>
    <w:p>
      <w:pPr>
        <w:pStyle w:val="Normal"/>
        <w:shd w:fill="FFFFFF" w:val="clear"/>
        <w:rPr/>
      </w:pPr>
      <w:r>
        <w:rPr/>
        <w:t>5. Все вышеперечисленные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. Сыворотку крови для серологической диагностики ВИЧ-инфекции,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rPr/>
      </w:pPr>
      <w:r>
        <w:rPr/>
        <w:t>1. 3 часов.</w:t>
      </w:r>
    </w:p>
    <w:p>
      <w:pPr>
        <w:pStyle w:val="Normal"/>
        <w:shd w:fill="FFFFFF" w:val="clear"/>
        <w:rPr/>
      </w:pPr>
      <w:r>
        <w:rPr/>
        <w:t>2. 12 часов.</w:t>
      </w:r>
    </w:p>
    <w:p>
      <w:pPr>
        <w:pStyle w:val="Normal"/>
        <w:shd w:fill="FFFFFF" w:val="clear"/>
        <w:rPr/>
      </w:pPr>
      <w:r>
        <w:rPr/>
        <w:t>3. 1 суток.</w:t>
      </w:r>
    </w:p>
    <w:p>
      <w:pPr>
        <w:pStyle w:val="Normal"/>
        <w:shd w:fill="FFFFFF" w:val="clear"/>
        <w:rPr/>
      </w:pPr>
      <w:r>
        <w:rPr/>
        <w:t>4. 3 суток.</w:t>
      </w:r>
    </w:p>
    <w:p>
      <w:pPr>
        <w:pStyle w:val="Normal"/>
        <w:shd w:fill="FFFFFF" w:val="clear"/>
        <w:rPr/>
      </w:pPr>
      <w:r>
        <w:rPr/>
        <w:t>5. 7 суток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 день.</w:t>
      </w:r>
    </w:p>
    <w:p>
      <w:pPr>
        <w:pStyle w:val="Normal"/>
        <w:shd w:fill="FFFFFF" w:val="clear"/>
        <w:rPr/>
      </w:pPr>
      <w:r>
        <w:rPr/>
        <w:t>2. 3 дня.</w:t>
      </w:r>
    </w:p>
    <w:p>
      <w:pPr>
        <w:pStyle w:val="Normal"/>
        <w:shd w:fill="FFFFFF" w:val="clear"/>
        <w:rPr/>
      </w:pPr>
      <w:r>
        <w:rPr/>
        <w:t>3. 1 неделя.</w:t>
      </w:r>
    </w:p>
    <w:p>
      <w:pPr>
        <w:pStyle w:val="Normal"/>
        <w:shd w:fill="FFFFFF" w:val="clear"/>
        <w:rPr/>
      </w:pPr>
      <w:r>
        <w:rPr/>
        <w:t>4. 2 недели.</w:t>
      </w:r>
    </w:p>
    <w:p>
      <w:pPr>
        <w:pStyle w:val="Normal"/>
        <w:shd w:fill="FFFFFF" w:val="clear"/>
        <w:rPr/>
      </w:pPr>
      <w:r>
        <w:rPr/>
        <w:t>5. 1 месяц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месяц</w:t>
      </w:r>
    </w:p>
    <w:p>
      <w:pPr>
        <w:pStyle w:val="Normal"/>
        <w:shd w:fill="FFFFFF" w:val="clear"/>
        <w:rPr/>
      </w:pPr>
      <w:r>
        <w:rPr/>
        <w:t>2. 3 месяца.</w:t>
      </w:r>
    </w:p>
    <w:p>
      <w:pPr>
        <w:pStyle w:val="Normal"/>
        <w:shd w:fill="FFFFFF" w:val="clear"/>
        <w:rPr/>
      </w:pPr>
      <w:r>
        <w:rPr/>
        <w:t>3. 6 месяцев.</w:t>
      </w:r>
    </w:p>
    <w:p>
      <w:pPr>
        <w:pStyle w:val="Normal"/>
        <w:shd w:fill="FFFFFF" w:val="clear"/>
        <w:rPr/>
      </w:pPr>
      <w:r>
        <w:rPr/>
        <w:t>4. 12 месяцев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9:00Z</dcterms:created>
  <dc:creator>Client46</dc:creator>
  <dc:description/>
  <cp:keywords/>
  <dc:language>en-US</dc:language>
  <cp:lastModifiedBy>User</cp:lastModifiedBy>
  <dcterms:modified xsi:type="dcterms:W3CDTF">2024-03-20T11:51:00Z</dcterms:modified>
  <cp:revision>31</cp:revision>
  <dc:subject/>
  <dc:title>Листок срока возврата книг</dc:title>
</cp:coreProperties>
</file>